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в Дальневосточном Федеральном Округ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важаемые коллег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вязи с вступлением в силу с 1 октября 2011 года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в законодательные акты субъектов Российской Федерации и нормативные правовые акты муниципальных образований, регламентирующие деятельность контрольно-счетных органов, требуется внесение соответствующих изменений.</w:t>
      </w:r>
    </w:p>
    <w:p>
      <w:pPr>
        <w:pStyle w:val="Normal"/>
        <w:spacing w:lineRule="auto" w:line="240" w:before="0" w:after="0"/>
        <w:ind w:firstLine="709"/>
        <w:jc w:val="both"/>
        <w:rPr/>
      </w:pPr>
      <w:r>
        <w:rPr>
          <w:rFonts w:cs="Times New Roman" w:ascii="Times New Roman" w:hAnsi="Times New Roman"/>
          <w:sz w:val="24"/>
          <w:szCs w:val="24"/>
        </w:rPr>
        <w:t>На сегодняшней конференции я хотел бы коротко довести информацию о сложившейся ситуации по реализации Федерального закона № 6-ФЗ в Дальневосточном Федеральном округе.</w:t>
      </w:r>
    </w:p>
    <w:p>
      <w:pPr>
        <w:pStyle w:val="Normal"/>
        <w:spacing w:lineRule="auto" w:line="240" w:before="0" w:after="0"/>
        <w:ind w:firstLine="709"/>
        <w:jc w:val="both"/>
        <w:rPr/>
      </w:pPr>
      <w:r>
        <w:rPr>
          <w:rFonts w:cs="Times New Roman" w:ascii="Times New Roman" w:hAnsi="Times New Roman"/>
          <w:sz w:val="24"/>
          <w:szCs w:val="24"/>
        </w:rPr>
        <w:t>И так, в состав Союза МКСО по Дальневосточному Федеральному округу входят 18 муниципальных контрольно-счетных органов. В целях получения сведений о реализации Федерального закона № 6-ФЗ в контрольно-счетные органы по нашему округу были направлены запросы о предоставлении соответствующей информации. На запрашиваемую информацию поступило только 7 ответов от наших коллег. Проведенный анализ принимаемых мер по реализации Федерального закона № 6-ФЗ показал следую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ух муниципальных образованиях внесены изменения в Уставы муниципальных образований (г. Биробиджан Еврейской автономной области, Артемовский городской округ Приморского края);</w:t>
      </w:r>
    </w:p>
    <w:p>
      <w:pPr>
        <w:pStyle w:val="Normal"/>
        <w:spacing w:lineRule="auto" w:line="240" w:before="0" w:after="0"/>
        <w:ind w:firstLine="709"/>
        <w:jc w:val="both"/>
        <w:rPr/>
      </w:pPr>
      <w:r>
        <w:rPr>
          <w:rFonts w:cs="Times New Roman" w:ascii="Times New Roman" w:hAnsi="Times New Roman"/>
          <w:sz w:val="24"/>
          <w:szCs w:val="24"/>
        </w:rPr>
        <w:t>в двух муниципальных образованиях внесение изменений в Уставы назначено на сентябрь текущего года (г. Благовещенск Амурской области, г. Владивосток Примо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ух контрольно-счетных органах внесены изменения  в «Положение о контрольно-счетной палате» (Мирнинский район Республики САХА (Якутия) и Петропаловск-Камчатский городской округ Камчат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дном контрольно-счетном органе внесение изменений назначено сентябрь текущего года (Артемовский городской округ Приморского края).</w:t>
      </w:r>
    </w:p>
    <w:p>
      <w:pPr>
        <w:pStyle w:val="Normal"/>
        <w:spacing w:lineRule="auto" w:line="240" w:before="0" w:after="0"/>
        <w:ind w:firstLine="709"/>
        <w:jc w:val="both"/>
        <w:rPr/>
      </w:pPr>
      <w:r>
        <w:rPr>
          <w:rFonts w:cs="Times New Roman" w:ascii="Times New Roman" w:hAnsi="Times New Roman"/>
          <w:sz w:val="24"/>
          <w:szCs w:val="24"/>
        </w:rPr>
        <w:t>Из вышеизложенного следует, что работа по внесению соответствующих изменений в Уставы муниципальных образований и Положения о контрольно-счетных органах находится в нашем округе на первоначальн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тупающий в силу Федеральный закон № 6-Фз не способствует решению ряда проблем возникающих в деятельности контрольно-счетных орган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u w:val="single"/>
        </w:rPr>
        <w:t>Одной из проблем, является малочисленность контрольно-счетных органов</w:t>
      </w:r>
      <w:r>
        <w:rPr>
          <w:rFonts w:cs="Times New Roman" w:ascii="Times New Roman" w:hAnsi="Times New Roman"/>
          <w:b/>
          <w:sz w:val="24"/>
          <w:szCs w:val="24"/>
          <w:u w:val="single"/>
        </w:rPr>
        <w:t>.</w:t>
      </w:r>
      <w:r>
        <w:rPr>
          <w:rFonts w:cs="Times New Roman" w:ascii="Times New Roman" w:hAnsi="Times New Roman"/>
          <w:sz w:val="24"/>
          <w:szCs w:val="24"/>
        </w:rPr>
        <w:t xml:space="preserve"> Согласно пункту 8 ст. 5 Федерального закона 6-ФЗ штатная численность контрольно-счетного органа определяется нормативно-правовым актом представительного органа муниципального образования. Некоторые контрольно-счетные органы, как в Амурской области, так и в Дальневосточном Федеральном округе имеют численность не более 2-х сотрудников. При этом, например контрольный орган Мазановского района Амурской области, состоящий из 2-х человек, еще и наделен полномочиями по контролю в сфере размещения муниципального заказа. Согласно п. 15 «Порядка проведения плановых проверок при размещении заказов на поставки товаров, выполнение работ, оказание услуг для нужд заказчиков», утвержденного приказом Минэкономразвития Российской Федерации от 28.01.2011 № 30, состав инспекции контролирующего органа при выходе на проверку в сфере контроля за размещением муниципального заказа должен быть не менее 3-х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и определении штатной численности в контрольно-счетных органах муниципальных образований эти особенности не учитываются, что соответственно сказывается на эффективности их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8"/>
        <w:jc w:val="both"/>
        <w:rPr/>
      </w:pPr>
      <w:r>
        <w:rPr/>
        <w:t>Принятый Федеральный закон № 6-ФЗ (п. 8 ст. 3) не решил</w:t>
      </w:r>
      <w:r>
        <w:rPr>
          <w:b/>
        </w:rPr>
        <w:t xml:space="preserve"> </w:t>
      </w:r>
      <w:r>
        <w:rPr>
          <w:b/>
          <w:i/>
          <w:u w:val="single"/>
        </w:rPr>
        <w:t>проблему четкости понятия, определяющего формы образования органов муниципального финансового контроля</w:t>
      </w:r>
      <w:r>
        <w:rPr>
          <w:b/>
        </w:rPr>
        <w:t xml:space="preserve"> (самостоятельное юридическое лицо, либо в составе представительного органа).</w:t>
      </w:r>
    </w:p>
    <w:p>
      <w:pPr>
        <w:pStyle w:val="Style15"/>
        <w:spacing w:before="0" w:after="0"/>
        <w:ind w:firstLine="708"/>
        <w:jc w:val="both"/>
        <w:rPr/>
      </w:pPr>
      <w:r>
        <w:rPr/>
        <w:t xml:space="preserve">Исходя из понятий Бюджетного кодекса Российской Федерации (ч. 1 ст. 157) контрольно-счетные органы – это органы, созданные другими органами (представительными). Они не могут быть чьей-либо составной частью, поскольку сам термин «орган» подразумевает функциональное и организационное обособление. Следовательно, один орган (законодательный) должен создать другой орган (муниципального финансового контроля), который не будет являться его составной частью. В противном случае законодательному (представительному) органу власти придется придать своему структурному подразделению полномочия органа муниципального финансового контроля. Следствием этого станет ситуация, при которой законодательный (представительный) орган власти будет иметь полномочия органа муниципального финансового контроля, что противоречит статье 153 Бюджетного кодекса Российской Федерации, четко определяющей бюджетные полномочия законодательных (представительных) органов. </w:t>
      </w:r>
    </w:p>
    <w:p>
      <w:pPr>
        <w:pStyle w:val="Style15"/>
        <w:spacing w:before="0" w:after="0"/>
        <w:ind w:firstLine="606"/>
        <w:jc w:val="both"/>
        <w:rPr>
          <w:color w:val="FF0000"/>
        </w:rPr>
      </w:pPr>
      <w:r>
        <w:rPr/>
        <w:t xml:space="preserve">Что, собственно говоря, Амурская область и имеет в действительности. Из 24 созданных контрольно-счетных органов – 16 на сегодняшний день не имеют статуса юридического лица, это значит, что ни по форме, ни по задачам и полномочиям они не отвечают в полном объеме требованиям Бюджетного кодекса Российской Федерации. </w:t>
      </w:r>
    </w:p>
    <w:p>
      <w:pPr>
        <w:pStyle w:val="Style15"/>
        <w:spacing w:before="0" w:after="0"/>
        <w:ind w:firstLine="606"/>
        <w:jc w:val="both"/>
        <w:rPr>
          <w:color w:val="FF0000"/>
        </w:rPr>
      </w:pPr>
      <w:r>
        <w:rPr>
          <w:color w:val="FF0000"/>
        </w:rPr>
      </w:r>
    </w:p>
    <w:p>
      <w:pPr>
        <w:pStyle w:val="Style15"/>
        <w:spacing w:before="0" w:after="0"/>
        <w:ind w:firstLine="606"/>
        <w:jc w:val="both"/>
        <w:rPr/>
      </w:pPr>
      <w:r>
        <w:rPr/>
        <w:t xml:space="preserve">Также существует </w:t>
      </w:r>
      <w:r>
        <w:rPr>
          <w:b/>
          <w:i/>
          <w:u w:val="single"/>
        </w:rPr>
        <w:t>проблема правомерности определения правового статуса должностных лиц контрольно-счетных органов</w:t>
      </w:r>
      <w:r>
        <w:rPr/>
        <w:t xml:space="preserve"> муниципальных образований.</w:t>
      </w:r>
    </w:p>
    <w:p>
      <w:pPr>
        <w:pStyle w:val="Style15"/>
        <w:spacing w:before="0" w:after="0"/>
        <w:ind w:firstLine="708"/>
        <w:jc w:val="both"/>
        <w:rPr/>
      </w:pPr>
      <w:r>
        <w:rPr/>
        <w:t xml:space="preserve">Так, в статье 5 Федерального закона № 6-ФЗ определен состав и структура контрольно-счетных органов, согласно которой контрольно-счетный орган образуется в составе председателя и аппарата, либо председателя, заместителя председателя, аудиторов и аппарата. При этом должности председателя, заместителя председателя и аудиторов  могут быть отнесены к </w:t>
      </w:r>
      <w:r>
        <w:rPr>
          <w:i/>
        </w:rPr>
        <w:t>муниципальным должностям</w:t>
      </w:r>
      <w:r>
        <w:rPr/>
        <w:t xml:space="preserve">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Style15"/>
        <w:spacing w:before="0" w:after="0"/>
        <w:ind w:firstLine="708"/>
        <w:jc w:val="both"/>
        <w:rPr/>
      </w:pPr>
      <w:r>
        <w:rPr/>
        <w:t>В настоящее время в контрольно счетных органах муниципальных образований Дальневосточного Федерального округа сложилась следующая ситу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рех муниципальных образованиях председатель, заместитель председателя и аудиторы контрольно-счетного органа являются муниципальными служащими со сроком полномочий (контрольно-счетные палаты: г. Владивостока и Артемовского городского округа Приморского края, г. Благовещенска Ам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вух муниципальных образованиях председатель контрольного органа является муниципальным служащим со сроком полномочий, аудиторы (инспекторы) являются муниципальными служащими без срока полномочий (контрольно-счетная палата г. Биробиджан Еврейской автономной области и контрольно-счетная палата городского Собрания г. Южно-Сахалинска Сахалин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дном муниципальном образовании председатель контрольного органа замещает муниципальную должность со сроком полномочий, аудиторы являются муниципальными служащими без срока полномочий (контрольно-счетная палата муниципального образования «Мирнинский район» Республика Саха (Яку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дном муниципальном образовании все должностные лица являются муниципальными служащими без срока полномочий (контрольно-счетная палата Петропавловск-Камчатского городского округа Камчатского края).</w:t>
      </w:r>
    </w:p>
    <w:p>
      <w:pPr>
        <w:pStyle w:val="Style15"/>
        <w:spacing w:before="0" w:after="0"/>
        <w:ind w:firstLine="606"/>
        <w:jc w:val="both"/>
        <w:rPr/>
      </w:pPr>
      <w:r>
        <w:rPr/>
        <w:t>Таким образом, сложившаяся практика показывает, что правовой статус председателя, заместителя председателя и аудиторов различен и в ряде случаев определение правового статуса указанных должностных лиц не в полном объеме соответствует требованиям действующего законодательства.</w:t>
      </w:r>
    </w:p>
    <w:p>
      <w:pPr>
        <w:pStyle w:val="Style15"/>
        <w:spacing w:before="0" w:after="0"/>
        <w:ind w:firstLine="606"/>
        <w:jc w:val="both"/>
        <w:rPr/>
      </w:pPr>
      <w:r>
        <w:rPr/>
        <w:t xml:space="preserve">В частности отнесение председателя, заместителя председателя и аудиторов муниципальных контрольно-счетных органов к </w:t>
      </w:r>
      <w:r>
        <w:rPr>
          <w:i/>
        </w:rPr>
        <w:t>муниципальным должностям</w:t>
      </w:r>
      <w:r>
        <w:rPr/>
        <w:t xml:space="preserve"> возможно только после внесения соответствующих изменений в Федеральный закон от 02.03.2011 № 25-ФЗ «О муниципальной службе в Российской Федерации» (ч. 2 ст. 1) и Федеральный закон от 06.10.2003 № 131-ФЗ «Об общих принципах организации местного самоуправления в Российской Федерации» (ч. 1 ст.1).</w:t>
      </w:r>
    </w:p>
    <w:p>
      <w:pPr>
        <w:pStyle w:val="Style15"/>
        <w:spacing w:before="0" w:after="0"/>
        <w:ind w:firstLine="606"/>
        <w:jc w:val="both"/>
        <w:rPr/>
      </w:pPr>
      <w:r>
        <w:rPr/>
      </w:r>
    </w:p>
    <w:p>
      <w:pPr>
        <w:pStyle w:val="Style15"/>
        <w:spacing w:before="0" w:after="0"/>
        <w:ind w:firstLine="606"/>
        <w:jc w:val="center"/>
        <w:rPr/>
      </w:pPr>
      <w:r>
        <w:rPr/>
      </w:r>
    </w:p>
    <w:sectPr>
      <w:type w:val="nextPage"/>
      <w:pgSz w:w="11906" w:h="16838"/>
      <w:pgMar w:left="1134"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6:00Z</dcterms:created>
  <dc:creator>Заместитель</dc:creator>
  <dc:description/>
  <cp:keywords/>
  <dc:language>en-US</dc:language>
  <cp:lastModifiedBy>user</cp:lastModifiedBy>
  <cp:lastPrinted>2011-09-26T05:29:00Z</cp:lastPrinted>
  <dcterms:modified xsi:type="dcterms:W3CDTF">2011-10-11T05:09:00Z</dcterms:modified>
  <cp:revision>4</cp:revision>
  <dc:subject/>
  <dc:title/>
</cp:coreProperties>
</file>